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tazník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ípravné trhové konzultácie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k zákazke s názvom „</w:t>
      </w:r>
      <w:r>
        <w:rPr>
          <w:i/>
          <w:iCs/>
        </w:rPr>
        <w:t>Upratovanie a čistenie administratívnych, sociálnych a spoločných priestorov v ústredí NBS</w:t>
      </w:r>
      <w:r>
        <w:rPr>
          <w:rFonts w:cs="Calibri"/>
          <w:i/>
          <w:iCs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630"/>
      </w:tblGrid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VALITA – získanie kvalitného uchádzača a kvalitnej ponuky v súťaži je pre nás dôležité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ind w:hanging="3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rejný obstarávateľ zvažuje použitie týchto podmienok účasti (KO požiadavky) a týchto kritérií (preferencie):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žiadavka na osobu, ktorá má min. 3 roky odbornej praxe na pozícii objektový manažér a osobu, ktorá má min. 3 roky odbornej praxe na pozícii predák. Bude musieť ísť o navzájom rôzne osob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važujete tieto požiadavky za akceptovateľné? Sú podľa Vás primerané? Ak nie, prečo? Prejavujú podľa Vás kvalitu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dpoveď:áno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žiadavka na osobu objektový manažér, aby mala min. 1 osobnú praktickú skúsenosť s rovnakou alebo obdobnou zákazkou, ako je predmet zákazky na danej pozíci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važujete túto požiadavku za akceptovateľnú? Je primeraná? Ak nie, prečo? Prejavuje podľa Vás kvalitu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dpoveď:áno, možno nie úplne špecifikovať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požiadavka na osobu predák, aby mala min. 1 osobnú praktickú skúsenosť s rovnakou alebo obdobnou zákazkou, ako je predmet zákazky na danej pozíci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važujete túto požiadavku za akceptovateľnú? Je primeraná? Ak nie, prečo? Prejavuje podľa Vás kvalitu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dpoveď: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Verejný obstarávateľ zvažuje uplatňovať požiadavky na certifikáty ISO 9001, 14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važujete požiadavku na tieto certifikáty za primerané? Disponujete týmito certifikátmi? Ak nie, ktorý z týchto certifikátov nemáte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dpoveď:áno, máme oba, ale je to iba certifikát ...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erejný obstarávateľ zvažuje okrem najnižšej ceny použiť kvalitatívne kritéria, a to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. počet skúseností objektového manažéra – čím vyšší počet skúseností, tým lepšie, bude určené maximum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B. výška garantovanej hodinovej mzdy pracovníka poskytujúceho služb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Považujete tieto kritéria za z Vašej strany za akceptovateľné? umožňujú prejav kvality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dpoveď: určite áno, hlavne bod A.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edpokladá sa, že kritérium garantovaná hodinová mzda pracovníka bude nastavená ako, čím vyššia hodinová mzda pracovníka nad minimálnu mzdu, tým lepšie (lepšie bodové ohodnotenie). O maxime sa uvažuje v rozmedzí 9 – 10 eur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ovažujete takto nastavené kritérium za akceptovateľné? Môže podľa Vás prejavovať kvalitu uchádzača resp. kvalitu ním poskytovaných služieb? 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dpoveď:určite áno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Je väčšina Vašich pracovníkov na trvalý pracovný pomer? V akej miere využívate agentúrnu pracovnú silu? Má podľa Vás súvislosť kvalita poskytovaných služieb s tým či je pracovník na trvalý pracovný pomer alebo nie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dpoveď: nie, na upratovacie práce sa využíva čiastočný PP alebo dohoda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Zamestnávate osoby z marginalizovaných skupín? Ak áno, v akom podiele zo všetkých Vašich pracovníkov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dpoveď:áno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Verejný obstarávateľ zvažuje použiť ako hodnotiace kritérium osobný pohovor s objektovým manažérom. Cieľom pohovoru je zistiť či má objektový manažér prehľad o predmete zákazky a či si je vedomý rizík, ktoré sú spojené s plnením predmetu zákazky a zároveň či má základné predpoklady, vlastnosti a schopnosti nutné pre svoj výkon činnosti k predmetu zákazky. Akceptovali by ste takéto kritérium? Ak nie, prečo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dpoveď:áno, objektový vedúci priamo vplýva na kvalitu prác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Verejný obstarávateľ bude požadovať od uchádzačov v súťaži predloženie referencií na rovnakú alebo obdobnú zákazku ako je predmet plánovanej súťaže. Akú zákazku považujete za obdobnú tej, ktorá je predmetom zákazky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dpoveď: podla m2, obratu, hodnoty, sledovania kvality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Verejný obstarávateľ zvažuje uplatňovať požiadavku na celkový obrat v oblasti, v ktorej sa predmet zákazky týka. Hodnota obratu bude reflektovať na predpokladanú hodnotu zákazk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važujete takúto požiadavku za akceptovateľnú? Ak nie, prečo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dpoveď: áno, ale obrat kumulatívny za spoločnosť, obrat z 1 zákazky by vela spoločností vylúčil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Verejný obstarávateľ zvažuje umožnenie obhliadky priestorov ešte pred vyhlásením súťaže. Považujete obhliadku za nevyhnutnú? Ak nie, aké informácie potrebujete od verejného obstarávateľa aby ste obhliadku nepotrebovali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dpoveď: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Verejný obstarávateľ alternatívne zvažuje použitie osobitnej metódy hodnotenia, v ktorej by ste preukazovali spôsob naplnenie cieľov zákazky merateľnými ukazovateľmi, ku ktorým by ste sa v zmluve zaviazali. Verejný obstarávateľ by v overovacej fáze overoval, či sa Vám už Vami navrhované spôsoby naplnenia cieľov a ich úrovne podarilo naplniť v minulosti. Vedeli by ste verejnému obstarávateľovi preukázať v metrike úroveň naplnenia cieľov? Napr. budete nám garantovať, že bude min. 80 % spokojnosť zamestnancov s poskytovanými službami upratovania. Vedeli by ste nám preukázať Vami už dosiahnuté ciele v minulosti u iných zákazníkov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dpoveď: áno, vyjadrením zákazníkov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Čo podľa Vás vyjadruje kvalitu uchádzača okrem už spomenutého? Ako sa dá z Vášho pohľadu hodnotiť kvalita uchádzača a jeho ponuka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dpoveď: osobné zainteresovanie konateľa firmy /majiteľa a pod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NVIRONMENTÁLNE ASPEKTY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oužívate ekologické čistiace prostriedky (napr. s environmentálnym označením EU Ecolabel, Nordic Swan, Bauer Engel)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 Symbol" w:ascii="Segoe UI Symbol" w:hAnsi="Segoe UI Symbol"/>
                <w:sz w:val="20"/>
              </w:rPr>
              <w:t>☐</w:t>
            </w:r>
            <w:r>
              <w:rPr>
                <w:rFonts w:eastAsia="Cambria" w:cs="Cambria"/>
                <w:sz w:val="20"/>
              </w:rPr>
              <w:t xml:space="preserve"> </w:t>
            </w:r>
            <w:r>
              <w:rPr>
                <w:sz w:val="20"/>
              </w:rPr>
              <w:t>Áno, takmer všetky sú ekologické </w:t>
            </w:r>
            <w:r>
              <w:rPr>
                <w:rFonts w:cs="Segoe UI Symbol" w:ascii="Segoe UI Symbol" w:hAnsi="Segoe UI Symbol"/>
                <w:sz w:val="20"/>
              </w:rPr>
              <w:t>☐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highlight w:val="yellow"/>
              </w:rPr>
              <w:t>Čiastočne</w:t>
            </w:r>
            <w:r>
              <w:rPr>
                <w:sz w:val="20"/>
              </w:rPr>
              <w:t xml:space="preserve"> </w:t>
            </w:r>
            <w:r>
              <w:rPr>
                <w:rFonts w:cs="Segoe UI Symbol" w:ascii="Segoe UI Symbol" w:hAnsi="Segoe UI Symbol"/>
                <w:sz w:val="20"/>
              </w:rPr>
              <w:t>☐</w:t>
            </w:r>
            <w:r>
              <w:rPr>
                <w:sz w:val="20"/>
              </w:rPr>
              <w:t xml:space="preserve"> Nie 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edeli by ste predložiť zoznam a predpokladanú spotrebu čistiacich prostriedkov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 Symbol" w:ascii="Segoe UI Symbol" w:hAnsi="Segoe UI Symbol"/>
                <w:sz w:val="20"/>
              </w:rPr>
              <w:t>☐</w:t>
            </w:r>
            <w:r>
              <w:rPr>
                <w:rFonts w:eastAsia="Cambria" w:cs="Cambria"/>
                <w:sz w:val="20"/>
              </w:rPr>
              <w:t xml:space="preserve"> </w:t>
            </w:r>
            <w:r>
              <w:rPr>
                <w:sz w:val="20"/>
              </w:rPr>
              <w:t>Áno, jednorazovo </w:t>
            </w:r>
            <w:r>
              <w:rPr>
                <w:rFonts w:cs="Segoe UI Symbol" w:ascii="Segoe UI Symbol" w:hAnsi="Segoe UI Symbol"/>
                <w:sz w:val="20"/>
              </w:rPr>
              <w:t>☐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highlight w:val="yellow"/>
              </w:rPr>
              <w:t>Áno, pravidelne na požiadanie</w:t>
            </w:r>
            <w:r>
              <w:rPr>
                <w:sz w:val="20"/>
              </w:rPr>
              <w:t xml:space="preserve">  </w:t>
            </w:r>
            <w:r>
              <w:rPr>
                <w:rFonts w:cs="Segoe UI Symbol" w:ascii="Segoe UI Symbol" w:hAnsi="Segoe UI Symbol"/>
                <w:sz w:val="20"/>
              </w:rPr>
              <w:t>☐</w:t>
            </w:r>
            <w:r>
              <w:rPr>
                <w:sz w:val="20"/>
              </w:rPr>
              <w:t xml:space="preserve"> Nie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Aplikujete technológie alebo metodiky na zníženie spotreby vody/energie?</w:t>
              <w:br/>
            </w:r>
            <w:r>
              <w:rPr>
                <w:rFonts w:cs="Segoe UI Symbol" w:ascii="Segoe UI Symbol" w:hAnsi="Segoe UI Symbol"/>
                <w:sz w:val="20"/>
              </w:rPr>
              <w:t>☐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highlight w:val="yellow"/>
              </w:rPr>
              <w:t>Áno</w:t>
            </w:r>
            <w:r>
              <w:rPr>
                <w:sz w:val="20"/>
              </w:rPr>
              <w:t> </w:t>
            </w:r>
            <w:r>
              <w:rPr>
                <w:rFonts w:cs="Segoe UI Symbol" w:ascii="Segoe UI Symbol" w:hAnsi="Segoe UI Symbol"/>
                <w:sz w:val="20"/>
              </w:rPr>
              <w:t>☐</w:t>
            </w:r>
            <w:r>
              <w:rPr>
                <w:sz w:val="20"/>
              </w:rPr>
              <w:t xml:space="preserve"> Nie </w:t>
            </w:r>
            <w:r>
              <w:rPr>
                <w:rFonts w:cs="Segoe UI Symbol" w:ascii="Segoe UI Symbol" w:hAnsi="Segoe UI Symbol"/>
                <w:sz w:val="20"/>
              </w:rPr>
              <w:t>☐</w:t>
            </w:r>
            <w:r>
              <w:rPr>
                <w:sz w:val="20"/>
              </w:rPr>
              <w:t xml:space="preserve"> Nešpecifikované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k áno, ako? Príklady (stručne): spotrebiče so sníženou náročnostou na spotrebu el. Energie, koncentráty čist. prostriedkov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dpady a plastové produkt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Obmedzujete použitie jednorazových plastov (väčšie objemy kvapalín, spätný odber obalov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 Symbol" w:ascii="Segoe UI Symbol" w:hAnsi="Segoe UI Symbol"/>
                <w:sz w:val="20"/>
              </w:rPr>
              <w:t>☐</w:t>
            </w:r>
            <w:r>
              <w:rPr>
                <w:rFonts w:eastAsia="Cambria" w:cs="Cambria"/>
                <w:sz w:val="20"/>
              </w:rPr>
              <w:t xml:space="preserve"> </w:t>
            </w:r>
            <w:r>
              <w:rPr>
                <w:sz w:val="20"/>
              </w:rPr>
              <w:t xml:space="preserve">Áno </w:t>
            </w:r>
            <w:r>
              <w:rPr>
                <w:rFonts w:cs="Segoe UI Symbol" w:ascii="Segoe UI Symbol" w:hAnsi="Segoe UI Symbol"/>
                <w:sz w:val="20"/>
              </w:rPr>
              <w:t>☐</w:t>
            </w:r>
            <w:r>
              <w:rPr>
                <w:sz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Opakovane použiteľné pomôcky: </w:t>
            </w:r>
            <w:r>
              <w:rPr>
                <w:rFonts w:cs="Segoe UI Symbol" w:ascii="Segoe UI Symbol" w:hAnsi="Segoe UI Symbol"/>
                <w:sz w:val="20"/>
              </w:rPr>
              <w:t>☐</w:t>
            </w:r>
            <w:r>
              <w:rPr>
                <w:sz w:val="20"/>
                <w:highlight w:val="yellow"/>
              </w:rPr>
              <w:t xml:space="preserve"> Áno</w:t>
            </w:r>
            <w:r>
              <w:rPr>
                <w:sz w:val="20"/>
              </w:rPr>
              <w:t xml:space="preserve"> </w:t>
            </w:r>
            <w:r>
              <w:rPr>
                <w:rFonts w:cs="Segoe UI Symbol" w:ascii="Segoe UI Symbol" w:hAnsi="Segoe UI Symbol"/>
                <w:sz w:val="20"/>
              </w:rPr>
              <w:t>☐</w:t>
            </w:r>
            <w:r>
              <w:rPr>
                <w:sz w:val="20"/>
              </w:rPr>
              <w:t xml:space="preserve"> Nie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íklady (stručne): nakupujeme väčšie výhodnejšie balenia čisť chémie a snažíme sa o presnú aplikáciu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áte k dispozícii vlastné upratovacie vozíky vhodné aj na triedenie 4 zložiek odpadu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 Symbol" w:ascii="Segoe UI Symbol" w:hAnsi="Segoe UI Symbol"/>
                <w:sz w:val="20"/>
              </w:rPr>
              <w:t>☐</w:t>
            </w:r>
            <w:r>
              <w:rPr>
                <w:rFonts w:eastAsia="Cambria" w:cs="Cambria"/>
                <w:sz w:val="20"/>
                <w:highlight w:val="yellow"/>
              </w:rPr>
              <w:t xml:space="preserve"> </w:t>
            </w:r>
            <w:r>
              <w:rPr>
                <w:sz w:val="20"/>
                <w:highlight w:val="yellow"/>
              </w:rPr>
              <w:t>Áno</w:t>
            </w:r>
            <w:r>
              <w:rPr>
                <w:sz w:val="20"/>
              </w:rPr>
              <w:t xml:space="preserve"> </w:t>
            </w:r>
            <w:r>
              <w:rPr>
                <w:rFonts w:cs="Segoe UI Symbol" w:ascii="Segoe UI Symbol" w:hAnsi="Segoe UI Symbol"/>
                <w:sz w:val="20"/>
              </w:rPr>
              <w:t>☐</w:t>
            </w:r>
            <w:r>
              <w:rPr>
                <w:sz w:val="20"/>
              </w:rPr>
              <w:t xml:space="preserve"> Nie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ko vnímate význam ekologických upratovacích služieb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Odpoveď: Je dnes už osobnou aj firemnou zodpovednosťou 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A NÁKLADY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Z akých nákladových položiek sa skladá cena predmetu zákazky (napr. cena práce, čistiace prostriedky) aký majú podiel na celkovej cene za predmet zákazky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dpoveď: cena práce a čistiace prostriedky majú tvoriť podstatnú casť ceny 60-70%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Aké konkrétne informácie a údaje od nás požadujete aby ste vedeli svoju ponuku naceniť čo najpresnejšie? Identifikovali ste nedostatky alebo potrebu doplnenia informácií v priloženom návrhu opisu predmetu zákazky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Odpoveď: 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V rámci zmluvne zabezpečených upratovacích služieb vašou organizáciou – ktoré z nasledujúcich položiek zabezpečuje bežne dodávateľ upratovacích služieb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Odpoveď: </w:t>
            </w:r>
            <w:r>
              <w:rPr>
                <w:sz w:val="20"/>
                <w:highlight w:val="yellow"/>
              </w:rPr>
              <w:t>Anonymizované informácie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Aká je v rámci Bratislavy Vaša priemerná hodinová hrubá mzda pracovníka – objektový manažér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Odpoveď: </w:t>
            </w:r>
            <w:r>
              <w:rPr>
                <w:sz w:val="20"/>
                <w:highlight w:val="yellow"/>
              </w:rPr>
              <w:t>Anonymizované informácie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Aká je v rámci Bratislavy Vaša priemerná hodinová hrubá mzda pracovníka – predák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Odpoveď: </w:t>
            </w:r>
            <w:r>
              <w:rPr>
                <w:sz w:val="20"/>
                <w:highlight w:val="yellow"/>
              </w:rPr>
              <w:t>Anonymizované informácie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Aká je v rámci Bratislavy Vaša priemerná hodinová hrubá mzda pracovníka – upratovačka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Odpoveď: </w:t>
            </w:r>
            <w:r>
              <w:rPr>
                <w:sz w:val="20"/>
                <w:highlight w:val="yellow"/>
              </w:rPr>
              <w:t>Anonymizované informácie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Koľko hodín denne predpokladáte, že spotrebuje upratovanie všetkých priestorov podľa nášho zadania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dpoveď: cca 80h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Koľko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sa dá štandardne vzhľadom na opis predmetu zákazky upratať za 1 hodinu práce 1 pracovníka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dpoveď: 180 do 250m2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važujete za akceptovateľné, ak by sme Vás v zmluve zaviazali k tomu aby ste prípadné vyplatenie bonusu rozdelili medzi pracovníkov, ktorí budú poskytovať službu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dpoveď: áno, ale percentuálnu časť bonusu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Myslíte si, že by úroveň spokojnosti mali hodnotiť všetci zamestnanci, ktorých sa poskytovanie služieb týka alebo iba vybraná skupina (riadiacich) zamestnancov? Otázkou prosím zodpovedzte v kontexte štandardnej miery informovanosti ohľadne pravidelnosti a rozsahu upratovania.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dpoveď: objektínejšie by bolo vyjadrenie všetkých zamestnancov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Aká je podľa Vás štandardná úroveň spokojnosti ľudí s kvalitou upratovacích služieb vyjadrená v % z Vašej praxe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dpoveď: 80-85%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Na základe dostupných údajov, koľko je podľa Vás minimálny počet pracovníkov na plnenie predmetu zákazky? V štruktúre objektový manažér, predák a upratovačka. Predpokladane koľko hodín denne/týždenne bude objektový manažér alokovaný na zákazku ako je náš predmet zákazky? Vychádzame z toho, že objektový manažér nie je stále prítomný v budove v ktorej sa upratuje.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dpoveď:26-28, OV 50% času z výkonu služby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Aké vstupné údaje pre výpočet ceny za predmet zákazky požadujete od verejného obstarávateľa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dpoveď: presné m2 na denné, týždenne, ročné upratovania + rozpis prác, počet zamestnacov, materiálové a technicko strojové požiadavky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OPIS PREDMETU ZÁKAZKY 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Identifikovali ste nejakú skutočnosť v dostupných materiáloch, ktorá by Vám bránila v účasti v plánovanej súťaži alebo túto účasť sťažila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dpoveď: bránila by nám podmienka obratu rovnako veľkej zákazky, súčet viac zákaziek je pre nás vhodný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NOVATÍVNE RIEŠENIA – chceme vytvoriť priestor pre inovácie, usmernite nás prosím, čo je možné. Inovatívne riešenie by malo byť naviazané najmä na zvýšenie kvality poskytovaných služieb a dosahovanie environmentálnych cieľov. Uvažujeme v kategóriách digitalizácie (digitálne senzory, sledovanie), dávkovania, spotrebičov. 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ké inovatívne riešenie nám viete ponúknuť, ktoré je primerané predmetu zákazky? Čo by sme prostredníctvom nich mohli dosiahnuť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Poskytovali by ste ho priamo Vy? Alebo prostredníctvom Vášho subdodávateľa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Odpoveď: </w:t>
            </w:r>
            <w:r>
              <w:rPr>
                <w:sz w:val="20"/>
                <w:highlight w:val="yellow"/>
              </w:rPr>
              <w:t>Anonymizované informácie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VALITA V ZMLUVE – kvalitu chceme merať podľa nastavených kľúčových výkonnostných ukazovateľov (KPI) v zmluve. Na úroveň dosiahnutej výkonnosti chceme naviazať vyplatenie bonusu, krátenie faktúry, uplatnenie sankci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ktuálne zvažujeme KPI – úroveň spokojnosti/nespokojnosti našich zamestnancov so službou, počet sťažností. Úroveň spokojnosti zamestnancov so službou plánujeme zaznamenávať prostredníctvom softvérového nástroja. Viete takýto softvérový nástroj poskytnúť? 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ké kľúčové merateľné ukazovatele v rámci merania úrovne plnenia zmluvy považujete za vhodné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Odpoveď: celková čistota prostredia, kvalita poskytovania služby, 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erejný obstarávateľ uvažuje použiť merateľné ukazovatele kvality plnenia ako úroveň spokojnosti s poskytovaním služieb, počet sťažností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ovažujete ich za akceptovateľné? Ak nie, prečo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Odpoveď: áno, ale treba ich vyhodnocovať objektívne 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ko by ste vedeli naplniť naše stanovené ciele v rámci plnenia zmluvy?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. zabezpečiť poskytovanie upratovacích služieb na profesionálnej úrovni s čo najvyššou spokojnosťou zamestnancov NB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. zabezpečiť poskytovanie upratovacích služieb čo najefektívnejš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. zabezpečiť poskytovanie upratovacích služieb s čo najnižším negatívnym vplyvom na životné prostredie používanými čistiacimi prostriedkami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D. zabezpečiť poskytovanie upratovacích služieb s čo najstabilnejším personálnym obsadením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dpoveď: A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VŠEOBECNE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Sú pre Vás zrozumiteľné všetky požiadavky kladené na predmet zákazky? 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dpoveď: áno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k nie, ktorá konkrétna požiadavka verejného obstarávateľa nie je pre Vás dostatočne zrozumiteľná a z akého dôvodu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Odpoveď: 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ko ju navrhujete upraviť, aby bola zrozumiteľná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Odpoveď: 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dentifikovali ste nejakú skutočnosť v dostupných materiáloch, ktorá by Vám bránila v účasti v plánovanej súťaži alebo túto účasť sťažila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dpoveď: áno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k áno, uveďte nám prosím túto skutočnosť, ku ktorej časti v materiáloch prislúcha resp. má súvzťažnosť.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dpoveď: 33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ko ju navrhujete upraviť, aby Vám už nebránila v účasti v plánovanej súťaži alebo aby Vám už nesťažovala účasť v plánovanej súťaži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Odpoveď: 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dentifikovali ste nejaké požiadavky, ktoré jednoznačne navyšujú prácnosť resp. cenu predmetu zákazky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Odpoveď: 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k áno, ktoré to konkrétne sú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Odpoveď: 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iete ako potencionálny uchádzač splniť požiadavky verejného obstarávateľa na predmet zákazky sám alebo predpokladáte, že budete potrebovať subdodávateľa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dpoveď: bez subdodávateľov, okrem umývania okien s horolezeckou technikou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 akými najčastejšími prekážkami ste sa doteraz stretli pri realizácii totožného/porovnateľného predmetu plánovanej zákazky a ako ste sa s nimi vysporiadali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Odpoveď: 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ká je pre Vás dostatočná lehota potrebná pre prípravu ponuky? Verejný obstarávateľ zvažuje 30 kalendárnych dní.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dpoveď: súhlasíme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erejný obstarávateľ chce eliminovať špekulatívne ponuky. Preto zvažuje požadovať zábezpeku za ponuku v zmysle § 46 zákona č. 343/2015 Z. z.. Akú výšku zábezpeky považujete za akceptovateľnú?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dpoveď: cca 30tisíc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rosím označte informácie vo svojich odpovediach, ktoré považujete za dôverné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ílohy:</w:t>
      </w:r>
    </w:p>
    <w:p>
      <w:pPr>
        <w:pStyle w:val="Normal"/>
        <w:rPr/>
      </w:pPr>
      <w:r>
        <w:rPr/>
        <w:t>1. Navrhovaný opis predmetu zákazky</w:t>
      </w:r>
    </w:p>
    <w:p>
      <w:pPr>
        <w:pStyle w:val="Normal"/>
        <w:rPr/>
      </w:pPr>
      <w:r>
        <w:rPr/>
        <w:t>2. Sumarizácia plôch predmetu zákazky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57505</wp:posOffset>
                </wp:positionV>
                <wp:extent cx="5781040" cy="500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iestor pre Vaše komentáre, prípadne otázky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dpoveď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pt;height:39.4pt;mso-wrap-distance-left:9.05pt;mso-wrap-distance-right:9.05pt;mso-wrap-distance-top:3.6pt;mso-wrap-distance-bottom:3.6pt;margin-top:2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iestor pre Vaše komentáre, prípadne otázky: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dpove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úl 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mbria" w:hAnsi="Cambria" w:eastAsia="Calibri" w:cs="Times New Roman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Verdana" w:hAnsi="Verdana" w:eastAsia="等线 Light;Segoe Print" w:cs="Times New Roman"/>
      <w:color w:val="0067A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240"/>
      <w:outlineLvl w:val="1"/>
    </w:pPr>
    <w:rPr>
      <w:rFonts w:ascii="Verdana" w:hAnsi="Verdana" w:eastAsia="等线 Light;Segoe Print" w:cs="Times New Roman"/>
      <w:color w:val="0067AC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ascii="Verdana" w:hAnsi="Verdana" w:eastAsia="等线 Light;Segoe Print" w:cs="Times New Roman"/>
      <w:color w:val="0067AC"/>
      <w:sz w:val="24"/>
      <w:szCs w:val="24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Verdana" w:hAnsi="Verdana" w:eastAsia="等线 Light;Segoe Print" w:cs="Times New Roman"/>
      <w:color w:val="0067AC"/>
      <w:sz w:val="32"/>
      <w:szCs w:val="32"/>
    </w:rPr>
  </w:style>
  <w:style w:type="character" w:styleId="Nadpis2Char">
    <w:name w:val="Nadpis 2 Char"/>
    <w:qFormat/>
    <w:rPr>
      <w:rFonts w:ascii="Verdana" w:hAnsi="Verdana" w:eastAsia="等线 Light;Segoe Print" w:cs="Times New Roman"/>
      <w:color w:val="0067AC"/>
      <w:sz w:val="28"/>
      <w:szCs w:val="26"/>
    </w:rPr>
  </w:style>
  <w:style w:type="character" w:styleId="Nadpis3Char">
    <w:name w:val="Nadpis 3 Char"/>
    <w:qFormat/>
    <w:rPr>
      <w:rFonts w:ascii="Verdana" w:hAnsi="Verdana" w:eastAsia="等线 Light;Segoe Print" w:cs="Times New Roman"/>
      <w:color w:val="0067AC"/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PtaChar">
    <w:name w:val="Päta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HlavikaChar">
    <w:name w:val="Hlavička Char"/>
    <w:qFormat/>
    <w:rPr/>
  </w:style>
  <w:style w:type="character" w:styleId="PatickaChar">
    <w:name w:val="Paticka Char"/>
    <w:qFormat/>
    <w:rPr>
      <w:rFonts w:ascii="Verdana" w:hAnsi="Verdana" w:cs="Verdana"/>
      <w:sz w:val="14"/>
    </w:rPr>
  </w:style>
  <w:style w:type="character" w:styleId="PoznamkaChar">
    <w:name w:val="Poznamka Char"/>
    <w:qFormat/>
    <w:rPr>
      <w:rFonts w:ascii="Verdana" w:hAnsi="Verdana" w:cs="Verdana"/>
      <w:sz w:val="14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riadkovania">
    <w:name w:val="Bez riadkovania"/>
    <w:qFormat/>
    <w:pPr>
      <w:widowControl/>
      <w:bidi w:val="0"/>
    </w:pPr>
    <w:rPr>
      <w:rFonts w:ascii="Cambria" w:hAnsi="Cambria" w:eastAsia="Calibri" w:cs="Times New Roman"/>
      <w:color w:val="auto"/>
      <w:kern w:val="2"/>
      <w:sz w:val="20"/>
      <w:szCs w:val="20"/>
      <w:lang w:val="sk-SK" w:bidi="ar-SA" w:eastAsia="zh-CN"/>
    </w:rPr>
  </w:style>
  <w:style w:type="paragraph" w:styleId="Paticka">
    <w:name w:val="Paticka"/>
    <w:basedOn w:val="Footer"/>
    <w:qFormat/>
    <w:pPr/>
    <w:rPr>
      <w:rFonts w:ascii="Verdana" w:hAnsi="Verdana" w:cs="Verdana"/>
      <w:sz w:val="14"/>
    </w:rPr>
  </w:style>
  <w:style w:type="paragraph" w:styleId="Poznamka">
    <w:name w:val="Poznamka"/>
    <w:qFormat/>
    <w:pPr>
      <w:widowControl/>
      <w:bidi w:val="0"/>
      <w:spacing w:lineRule="auto" w:line="276" w:before="0" w:after="120"/>
    </w:pPr>
    <w:rPr>
      <w:rFonts w:ascii="Verdana" w:hAnsi="Verdana" w:eastAsia="Calibri" w:cs="Verdana"/>
      <w:color w:val="auto"/>
      <w:kern w:val="2"/>
      <w:sz w:val="14"/>
      <w:szCs w:val="20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12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mbria" w:hAnsi="Cambria" w:eastAsia="Calibri" w:cs="Times New Roman"/>
      <w:color w:val="auto"/>
      <w:kern w:val="2"/>
      <w:sz w:val="22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5:27:00Z</dcterms:created>
  <dc:creator/>
  <dc:description/>
  <cp:keywords/>
  <dc:language>en-US</dc:language>
  <cp:lastModifiedBy/>
  <dcterms:modified xsi:type="dcterms:W3CDTF">2025-11-11T13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69DD162E9FA6147A825613B30D08327</vt:lpwstr>
  </property>
  <property fmtid="{D5CDD505-2E9C-101B-9397-08002B2CF9AE}" pid="3" name="ICV">
    <vt:lpwstr>A1A2C96914DE4456A7C3F90C964B5296_13</vt:lpwstr>
  </property>
  <property fmtid="{D5CDD505-2E9C-101B-9397-08002B2CF9AE}" pid="4" name="KSOProductBuildVer">
    <vt:lpwstr>1033-12.2.0.21931</vt:lpwstr>
  </property>
</Properties>
</file>